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mary Guided Reading Lesson Plan</w:t>
      </w:r>
    </w:p>
    <w:tbl>
      <w:tblPr>
        <w:tblW w:w="104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20"/>
        <w:gridCol w:w="3330"/>
        <w:gridCol w:w="19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itle:Made with Gla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Genre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F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5pt;margin-top:12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6192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70.65pt;margin-top:12.75pt;width:8.95pt;height:9.1pt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bidi="en-US"/>
              </w:rPr>
              <w:t>Text Structure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    </w:t>
            </w:r>
            <w:r>
              <w:rPr>
                <w:lang w:bidi="en-US"/>
              </w:rPr>
              <w:t>Narrative         Informat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evel:  G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iteracy Standard: Read grade level text 95% +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ntent Standard: Science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urpose for Reading: Sequence of Events for glass making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nduring Understanding: Order Words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ssential Questions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hat happened first, next, then, lastly, and finall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Vocabulary:  melt, boil, vase, blow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ctivate/Build Background Knowledge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Have you ever wondered how glass objects like jars and vases were made? 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honics:  cvce  make, shape, made, pipe,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Comprehension Strategy:  Sequence 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uring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During your reading, look for the words that tell the steps the glass blower took to make the vase.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Attend to Comprehension </w:t>
            </w:r>
            <w:r>
              <w:rPr>
                <w:b/>
                <w:lang w:bidi="en-US"/>
              </w:rPr>
              <w:t>Within, Beyond, &amp; About</w:t>
            </w:r>
            <w:r>
              <w:rPr>
                <w:lang w:bidi="en-US"/>
              </w:rPr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fter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115570</wp:posOffset>
                      </wp:positionH>
                      <wp:positionV relativeFrom="paragraph">
                        <wp:posOffset>-60960</wp:posOffset>
                      </wp:positionV>
                      <wp:extent cx="5835015" cy="60833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35015" cy="608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7"/>
                                    <w:gridCol w:w="1838"/>
                                    <w:gridCol w:w="1838"/>
                                    <w:gridCol w:w="1838"/>
                                    <w:gridCol w:w="1838"/>
                                  </w:tblGrid>
                                  <w:tr>
                                    <w:trPr>
                                      <w:trHeight w:val="948" w:hRule="atLeast"/>
                                    </w:trPr>
                                    <w:tc>
                                      <w:tcPr>
                                        <w:tcW w:w="18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lang w:bidi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lang w:bidi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lang w:bidi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lang w:bidi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lang w:bidi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9.45pt;height:47.9pt;mso-wrap-distance-left:9pt;mso-wrap-distance-right:9pt;mso-wrap-distance-top:0pt;mso-wrap-distance-bottom:0pt;margin-top:-4.8pt;mso-position-vertical-relative:text;margin-left:9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7"/>
                              <w:gridCol w:w="1838"/>
                              <w:gridCol w:w="1838"/>
                              <w:gridCol w:w="1838"/>
                              <w:gridCol w:w="1838"/>
                            </w:tblGrid>
                            <w:tr>
                              <w:trPr>
                                <w:trHeight w:val="948" w:hRule="atLeast"/>
                              </w:trPr>
                              <w:tc>
                                <w:tcPr>
                                  <w:tcW w:w="1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Now in the graphic organizer, list or draw the steps to make a glass vase. 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 xml:space="preserve">Attend to Comprehension </w:t>
            </w:r>
            <w:r>
              <w:rPr>
                <w:b/>
                <w:lang w:bidi="en-US"/>
              </w:rPr>
              <w:t>Within, Beyond, &amp; About</w:t>
            </w:r>
            <w:r>
              <w:rPr>
                <w:lang w:bidi="en-US"/>
              </w:rPr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ntent Core Integration:</w:t>
            </w:r>
            <w:r>
              <w:rPr>
                <w:sz w:val="20"/>
                <w:lang w:bidi="en-US"/>
              </w:rPr>
              <w:t>(Science, Soc. St., Math, etc.)  People have various jobs in our community</w:t>
            </w:r>
          </w:p>
        </w:tc>
      </w:tr>
      <w:tr>
        <w:trPr>
          <w:trHeight w:val="2087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ssessment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Take a running record; look for 95% or above reading accuracy.  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ctivities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Glass:  gl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hat other words can you find that contain the blend gl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Find other words that have the pattern of cvce </w:t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1:02:00Z</dcterms:created>
  <dc:creator>JSD</dc:creator>
  <dc:description/>
  <cp:keywords/>
  <dc:language>en-US</dc:language>
  <cp:lastModifiedBy>Susan  Henrie</cp:lastModifiedBy>
  <dcterms:modified xsi:type="dcterms:W3CDTF">2008-11-20T21:40:00Z</dcterms:modified>
  <cp:revision>3</cp:revision>
  <dc:subject/>
  <dc:title>Primary Guided Reading Lesson Plan</dc:title>
</cp:coreProperties>
</file>